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МГЛИНСКИЙ 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jc w:val="center"/>
        <w:outlineLvl w:val="0"/>
        <w:rPr/>
      </w:pPr>
      <w:r>
        <w:rPr>
          <w:b/>
          <w:szCs w:val="28"/>
        </w:rPr>
        <w:t>ВЕЛЬЖИЧСКОЕ  СЕЛЬСКОЕ  ПОСЕЛЕНИЕ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8"/>
          <w:tab w:val="left" w:pos="6300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ЕЛЬЖИЧСКИЙ СЕЛЬСКИ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63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  <w:t>31.10.2018года № 3-154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  <w:t>с.Вельжичи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/>
      </w:pPr>
      <w:r>
        <w:rPr>
          <w:b/>
          <w:szCs w:val="28"/>
        </w:rPr>
        <w:t>О внесении изменений в решение от 21.10.2016г. №3-89 «Об утверждении Порядка составления, рассмотрения и утверждения бюджета Вельжичского сельского поселения, а также  порядка представления, рассмотрения и утверждения отчетности об исполнении бюджета Вельжичского сельского поселения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ind w:right="445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ab/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ab/>
        <w:t>Вельжичский сельски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outlineLvl w:val="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Внести в решение Вельжичского сельского Совета народных депутатов от 21.10.2016 года  № 3-89 «Об утверждении Порядка составления, рассмотрения и утверждения бюджета Вельжичского сельского поселения, а также  порядка представления, рассмотрения и утверждения отчетности об исполнении бюджета Вельжичского сельского поселения и его внешней проверки» (в редакции решения Вельжичского сельского  Совета народных депутатов от 07.11.2017 года №3-119)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>1.1 Заголовок решения изложить в новой редакции:</w:t>
      </w:r>
    </w:p>
    <w:p>
      <w:pPr>
        <w:pStyle w:val="Normal"/>
        <w:jc w:val="both"/>
        <w:rPr/>
      </w:pPr>
      <w:r>
        <w:rPr>
          <w:szCs w:val="28"/>
        </w:rPr>
        <w:tab/>
        <w:t>«Об утверждении Порядка составления, рассмотрения и утверждения бюджета муниципального образования «Вельжичское сельское поселение, Мглинского района Брянской области», а также порядка  представления, рассмотрения и утверждения отчетности об исполнении бюджета муниципального образования «Вельжичское сельское поселение, Мглинского района Брянской области»  и его внешней проверки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>1.2. В тексте решения и приложения к нему слова «бюджет Вельжичского сельского поселения» заменить словами «бюджета муниципального образования «Вельжичское сельское поселение, Мглинского района Брянской области»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>1.3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;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1.4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5.   Подпункт 1 пункта 7 части 2 Порядка  изложить в редакции:</w:t>
      </w:r>
    </w:p>
    <w:p>
      <w:pPr>
        <w:pStyle w:val="Normal"/>
        <w:shd w:fill="FFFFFF" w:val="clear"/>
        <w:ind w:right="-68" w:firstLine="708"/>
        <w:jc w:val="both"/>
        <w:rPr>
          <w:b/>
          <w:b/>
          <w:szCs w:val="28"/>
        </w:rPr>
      </w:pPr>
      <w:r>
        <w:rPr>
          <w:szCs w:val="28"/>
        </w:rPr>
        <w:t>«1. При рассмотрении в первом чтении проекта решения о бюджете  муниципального образования «Вельжичское сельское поселение, Мглинского района Брянской области» на очередной финансовый год и на плановый период  Вельжичский сельский Совет народных депутатов заслушивает доклад Вельжичской сельской администрации, заключение председателя Контрольно-счетной палаты Мглинского района, а также доклад комиссии по вопросам экономики, бюджету, налогам, аграрным вопросам и природопользованию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принимает решение о принятии или об отклонении указанного проекта.». </w:t>
      </w:r>
    </w:p>
    <w:p>
      <w:pPr>
        <w:pStyle w:val="Normal"/>
        <w:ind w:firstLine="708"/>
        <w:jc w:val="both"/>
        <w:rPr/>
      </w:pPr>
      <w:r>
        <w:rPr>
          <w:szCs w:val="28"/>
        </w:rPr>
        <w:t>2.</w:t>
      </w:r>
      <w:r>
        <w:rPr/>
        <w:t xml:space="preserve">     Настоящее решение вступает в силу со дня его подписания.</w:t>
      </w:r>
    </w:p>
    <w:p>
      <w:pPr>
        <w:pStyle w:val="Normal"/>
        <w:ind w:firstLine="708"/>
        <w:jc w:val="both"/>
        <w:rPr/>
      </w:pPr>
      <w:r>
        <w:rPr/>
        <w:t xml:space="preserve">3. Настоящее решение опубликовать в официальном издании  «Муниципальный вестник» Вельжичского сельского поселения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Глава Вельжичского 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ab/>
        <w:tab/>
        <w:tab/>
        <w:tab/>
        <w:t xml:space="preserve"> В.И.Груздов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11:00Z</dcterms:created>
  <dc:creator>user</dc:creator>
  <dc:description/>
  <cp:keywords/>
  <dc:language>en-US</dc:language>
  <cp:lastModifiedBy>Вельжичская</cp:lastModifiedBy>
  <cp:lastPrinted>2018-11-19T09:26:00Z</cp:lastPrinted>
  <dcterms:modified xsi:type="dcterms:W3CDTF">2018-11-19T05:27:00Z</dcterms:modified>
  <cp:revision>9</cp:revision>
  <dc:subject/>
  <dc:title> </dc:title>
</cp:coreProperties>
</file>